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207"/>
        <w:gridCol w:w="2207"/>
        <w:gridCol w:w="2126"/>
        <w:gridCol w:w="2122"/>
        <w:gridCol w:w="2109"/>
      </w:tblGrid>
      <w:tr>
        <w:trPr>
          <w:trHeight w:val="628" w:hRule="atLeast"/>
        </w:trPr>
        <w:tc>
          <w:tcPr>
            <w:tcW w:w="1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  and – facts to 2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arn a list each week and revise regularly so you have instant recall</w:t>
            </w:r>
          </w:p>
        </w:tc>
      </w:tr>
      <w:tr>
        <w:trPr>
          <w:trHeight w:val="6746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+  3 = 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– 2 = 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+ 5 = 1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– 3 = 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+ 4 = 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 – 5 = 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+ 0 = 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– 3 = 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+ 7 = 1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 – 9 = 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– 1 = 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+ 9 = 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 – 5 = 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– 7 = 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+ 7 = 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– 3 = 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+ 6 = 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– 8 = 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+ 9 = 1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– 8 = 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+ 4 = 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– 6 = 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+ 4  = 1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 + 5 = 1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7 – 8 = 9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 + 3 = 1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 – 1 = 1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+ 5 = 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 – 5 = 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 + 9 = 17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– 6 = 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 + 8 = 2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+ 2 = 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7 – 4 = 13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 + 7 = 1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+ 1 = 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– 4 = 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+ 10 =1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+ 8 = 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 – 3 = 1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 + 4 = 1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+ 1 = 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– 2 = 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+ 4 = 1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 – 5 = 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 + 5 = 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– 6 = 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+ 7 = 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 – 8 = 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+ 9 =1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+ 10 = 1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 + 4 = 2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– 2 = 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 + 1 = 1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 + 2 = 1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 – 13 = 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 + 11 = 14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– 9 = 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 -1 =1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+ 5 =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 – 5 = 1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+ 4 = 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 – 3 = 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+ 3 = 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– 1 = 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– 2 = 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 + 3 = 2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– 5 = 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 – 2 = 1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+ 7 = 1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 – 6 = 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 – 6 = 1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 + 7 = 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+ 10 = 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 + 3 = 1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+ 11 = 1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+ 9 = 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 – 1 = 3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 – 6 = 1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+ 6 = 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+ 5 = 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 – 4 = 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 + 3 = 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– 2 = 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 + 2 = 1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– 6 = 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+ 9 = 1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– 10 = 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+ 14 = 1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 – 11 = 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 – 1 = 1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 + 3 = 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– 5 = 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 + 4 = 1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+ 1 = 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 – 2 = 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+ 8 = 1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 – 7 = 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 + 6 = 1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– 1 = 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– 4 = 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 + 4 = 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– 5 = 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+ 3 = 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 – 2 = 18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0 + 6 = 1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 – 11 = 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+ 12 = 1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 – 8 = 1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 – 16 = 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 – 10 = 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+ 7 = 1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+ 8 = 1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 – 11 = 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– 1 = 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– 2 = 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 + 4 = 1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+ 7 = 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 – 9 =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 – 15 =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06:06:00Z</dcterms:created>
  <dc:creator>Jenni Jamieson</dc:creator>
  <dc:description/>
  <dc:language>en-US</dc:language>
  <cp:lastModifiedBy>Mark</cp:lastModifiedBy>
  <cp:lastPrinted>2008-02-04T08:00:00Z</cp:lastPrinted>
  <dcterms:modified xsi:type="dcterms:W3CDTF">2016-03-13T06:06:00Z</dcterms:modified>
  <cp:revision>2</cp:revision>
  <dc:subject/>
  <dc:title>A</dc:title>
</cp:coreProperties>
</file>